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-DESK ADMINISTRATIVE CROSS-CHE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THE FIRST LEVEL CONTROL PERFORM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59"/>
        <w:gridCol w:w="5670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N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69"/>
        <w:gridCol w:w="836"/>
        <w:gridCol w:w="882"/>
      </w:tblGrid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CTION 1 </w:t>
            </w:r>
            <w:r>
              <w:rPr>
                <w:i/>
                <w:sz w:val="22"/>
              </w:rPr>
              <w:t xml:space="preserve">(to be filled by </w:t>
            </w:r>
            <w:r>
              <w:rPr>
                <w:i/>
                <w:sz w:val="22"/>
                <w:lang w:val="en-US"/>
              </w:rPr>
              <w:t>IP</w:t>
            </w:r>
            <w:r>
              <w:rPr>
                <w:i/>
                <w:sz w:val="22"/>
              </w:rPr>
              <w:t xml:space="preserve">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documentation submitted by the controller within the deadline specified in the contract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3914657931"/>
            <w:bookmarkStart w:id="3" w:name="__Fieldmark__9_391465793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3914657931"/>
            <w:bookmarkStart w:id="5" w:name="__Fieldmark__10_391465793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  <w:r>
              <w:rPr>
                <w:i/>
                <w:sz w:val="22"/>
              </w:rPr>
              <w:t>(to be filled by IP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First Level Control Report</w:t>
            </w:r>
            <w:r>
              <w:rPr/>
              <w:t xml:space="preserve"> </w:t>
            </w:r>
            <w:bookmarkStart w:id="6" w:name="OLE_LINK6"/>
            <w:bookmarkStart w:id="7" w:name="OLE_LINK5"/>
            <w:r>
              <w:rPr/>
              <w:t>submitted and filled in according to the template, and properly signed, stamped and dated by the Partner and the First Level Controller?</w:t>
            </w:r>
            <w:bookmarkEnd w:id="6"/>
            <w:bookmarkEnd w:id="7"/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3914657931"/>
            <w:bookmarkStart w:id="9" w:name="__Fieldmark__11_391465793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3914657931"/>
            <w:bookmarkStart w:id="11" w:name="__Fieldmark__12_391465793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List of eligible expenditure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3914657931"/>
            <w:bookmarkStart w:id="13" w:name="__Fieldmark__13_391465793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3914657931"/>
            <w:bookmarkStart w:id="15" w:name="__Fieldmark__14_391465793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3914657931"/>
            <w:bookmarkStart w:id="17" w:name="__Fieldmark__15_391465793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3914657931"/>
            <w:bookmarkStart w:id="19" w:name="__Fieldmark__16_391465793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Certificate of the validation of expenditures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irst level control report </w:t>
            </w:r>
            <w:r>
              <w:rPr/>
              <w:t>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3914657931"/>
            <w:bookmarkStart w:id="21" w:name="__Fieldmark__17_391465793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3914657931"/>
            <w:bookmarkStart w:id="23" w:name="__Fieldmark__18_391465793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6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3914657931"/>
            <w:bookmarkStart w:id="25" w:name="__Fieldmark__19_391465793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3914657931"/>
            <w:bookmarkStart w:id="27" w:name="__Fieldmark__20_391465793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7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re all the </w:t>
            </w:r>
            <w:r>
              <w:rPr>
                <w:b/>
                <w:bCs/>
                <w:i/>
                <w:lang w:val="en-GB"/>
              </w:rPr>
              <w:t>supporting documents</w:t>
            </w:r>
            <w:r>
              <w:rPr>
                <w:bCs/>
                <w:lang w:val="en-GB"/>
              </w:rPr>
              <w:t xml:space="preserve"> verified by the First Level Controller, and are properly signed, stamped and dated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3914657931"/>
            <w:bookmarkStart w:id="29" w:name="__Fieldmark__21_391465793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3914657931"/>
            <w:bookmarkStart w:id="31" w:name="__Fieldmark__22_391465793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project documents required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3914657931"/>
            <w:bookmarkStart w:id="33" w:name="__Fieldmark__23_391465793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3914657931"/>
            <w:bookmarkStart w:id="35" w:name="__Fieldmark__24_391465793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documents issued by the FLC controller presen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3914657931"/>
            <w:bookmarkStart w:id="37" w:name="__Fieldmark__25_391465793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3914657931"/>
            <w:bookmarkStart w:id="39" w:name="__Fieldmark__26_391465793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re all supporting documents indicated in List of eligible expenditures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3914657931"/>
            <w:bookmarkStart w:id="41" w:name="__Fieldmark__27_391465793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3914657931"/>
            <w:bookmarkStart w:id="43" w:name="__Fieldmark__28_391465793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all public procurement documents required according to the FLC Guide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3914657931"/>
            <w:bookmarkStart w:id="45" w:name="__Fieldmark__29_391465793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3914657931"/>
            <w:bookmarkStart w:id="47" w:name="__Fieldmark__30_3914657931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 xml:space="preserve">SECTION 3 - </w:t>
            </w:r>
            <w:r>
              <w:rPr>
                <w:b/>
              </w:rPr>
              <w:t>Completeness and correctness of the documents issued by the Partner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State Aid Declaration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3914657931"/>
            <w:bookmarkStart w:id="49" w:name="__Fieldmark__31_3914657931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3914657931"/>
            <w:bookmarkStart w:id="51" w:name="__Fieldmark__32_3914657931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VAT status Declaration (if applicable)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3914657931"/>
            <w:bookmarkStart w:id="53" w:name="__Fieldmark__33_3914657931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3914657931"/>
            <w:bookmarkStart w:id="55" w:name="__Fieldmark__34_3914657931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f  “No” – specify the omission/s or errors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: 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 xml:space="preserve">Expert in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If there is a financial correction, the check list should be transmitted to Legislation and Irregularity Dept. 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pt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LI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If there is a financial correction, please fill the folowing information based on the FLC Report </w:t>
            </w:r>
            <w:r>
              <w:rPr>
                <w:i/>
                <w:vertAlign w:val="superscript"/>
              </w:rPr>
              <w:t>(*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m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yp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tractor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dget line(s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 and number of the contrac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ue of the contract following the procurement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in EUR, VAT included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tle of finding/s and legal basis of the finding/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sed financial correction to be applied to the contract in percentage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in case of several findings with financial impact in one tender procedure, the percentage of the financial correction should be cumulative</w:t>
            </w:r>
            <w:r>
              <w:rPr>
                <w:sz w:val="22"/>
                <w:szCs w:val="22"/>
              </w:rPr>
              <w:t>)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tal value of the exependitures related to the contract, declared by the beneficiary in the present FLC Repor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(*) In case of several financial corrections related to different tender procedures a separate table for each individual procedure should be filled 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126"/>
        <w:gridCol w:w="840"/>
        <w:gridCol w:w="888"/>
      </w:tblGrid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spicion of Irregularity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>
          <w:trHeight w:val="343" w:hRule="atLeast"/>
        </w:trPr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uspicion of irregularity (notification by the controller)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6" w:name="__Fieldmark__43_3914657931"/>
            <w:bookmarkStart w:id="57" w:name="__Fieldmark__43_3914657931"/>
            <w:bookmarkEnd w:id="5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8" w:name="__Fieldmark__44_3914657931"/>
            <w:bookmarkStart w:id="59" w:name="__Fieldmark__44_3914657931"/>
            <w:bookmarkEnd w:id="5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ed suspicion of frau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0" w:name="__Fieldmark__45_3914657931"/>
            <w:bookmarkStart w:id="61" w:name="__Fieldmark__45_3914657931"/>
            <w:bookmarkEnd w:id="6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2" w:name="__Fieldmark__46_3914657931"/>
            <w:bookmarkStart w:id="63" w:name="__Fieldmark__46_3914657931"/>
            <w:bookmarkEnd w:id="6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irregularities applied for the previous period/s? If “Yes”, describe bellow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4" w:name="__Fieldmark__47_3914657931"/>
            <w:bookmarkStart w:id="65" w:name="__Fieldmark__47_3914657931"/>
            <w:bookmarkEnd w:id="6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6" w:name="__Fieldmark__48_3914657931"/>
            <w:bookmarkStart w:id="67" w:name="__Fieldmark__48_3914657931"/>
            <w:bookmarkEnd w:id="6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“Yes” – registration no.</w:t>
            </w:r>
          </w:p>
        </w:tc>
        <w:tc>
          <w:tcPr>
            <w:tcW w:w="3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mments (if any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ommendations / Measures / Proposals for correction of the finding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lease state your recommendations for corrective measures to be taken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...)</w:t>
            </w:r>
          </w:p>
          <w:p>
            <w:pPr>
              <w:pStyle w:val="Normal"/>
              <w:rPr/>
            </w:pPr>
            <w:r>
              <w:rPr/>
              <w:t>Expert in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62125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8:00Z</dcterms:created>
  <dc:creator>mariucam</dc:creator>
  <dc:description/>
  <cp:keywords/>
  <dc:language>en-US</dc:language>
  <cp:lastModifiedBy>Mariuca Marinel</cp:lastModifiedBy>
  <cp:lastPrinted>2015-07-14T13:01:00Z</cp:lastPrinted>
  <dcterms:modified xsi:type="dcterms:W3CDTF">2017-10-05T07:14:00Z</dcterms:modified>
  <cp:revision>36</cp:revision>
  <dc:subject/>
  <dc:title>0 Copy for the MA/NA</dc:title>
</cp:coreProperties>
</file>